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7797" w:leader="none"/>
          <w:tab w:val="right" w:pos="145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РП-1</w:t>
      </w:r>
    </w:p>
    <w:p>
      <w:pPr>
        <w:pStyle w:val="ConsPlusNonformat"/>
        <w:widowControl/>
        <w:tabs>
          <w:tab w:val="clear" w:pos="708"/>
          <w:tab w:val="right" w:pos="145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63"/>
        <w:gridCol w:w="2972"/>
      </w:tblGrid>
      <w:tr>
        <w:trPr/>
        <w:tc>
          <w:tcPr>
            <w:tcW w:w="4219" w:type="dxa"/>
            <w:tcBorders/>
          </w:tcPr>
          <w:p>
            <w:pPr>
              <w:pStyle w:val="ConsPlusNonformat"/>
              <w:tabs>
                <w:tab w:val="clear" w:pos="708"/>
                <w:tab w:val="left" w:pos="396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(Угловой штамп с наименованием (или именем) и ИНН сельскохозяйственного товаропроизводителя и исходящими реквизитами документа)</w:t>
            </w:r>
          </w:p>
        </w:tc>
        <w:tc>
          <w:tcPr>
            <w:tcW w:w="2663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</w:r>
          </w:p>
        </w:tc>
        <w:tc>
          <w:tcPr>
            <w:tcW w:w="297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именование и адрес органа местного самоуправления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tabs>
          <w:tab w:val="clear" w:pos="708"/>
          <w:tab w:val="left" w:pos="3969" w:leader="none"/>
        </w:tabs>
        <w:spacing w:before="720" w:after="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ЗАЯВЛЕНИ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во втором квартале 2015 года субсидии </w:t>
        <w:br/>
        <w:t xml:space="preserve">на производство и реализацию сельскохозяйственной продук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ственного производства и продуктов ее переработк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счет субвенции из областного бюджета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наименование (или имя) и ИНН сельскохозяйственного товаропроизводителя,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или городского округа)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им предоставить во втором квартале 2015 года субсидию на производство и реализацию сельскохозяйственной продукции (молоко крупного рогатого скота (в пересчете на молоко установленной жирности)) и продуктов ее переработки за счет субвенции из областного бюджета в сумме, рассчитанной в соответствии с Методикой, утвержденной департаментом сельского хозяйства и продовольствия Кировской области, исходя из следующих сведе</w:t>
      </w:r>
      <w:r>
        <w:rPr/>
        <w:t>ний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835"/>
        <w:gridCol w:w="2551"/>
      </w:tblGrid>
      <w:tr>
        <w:trPr>
          <w:trHeight w:val="8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олока крупного рогатого скота (в пересчете на молоко установленной жирности), произведенного и реализованного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е 2015 года, центнер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(превышение доходов над расходами) по итогам деятельности в 2014 году, тыс. рубле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удентов, проходивших производственную практику в 2014 году, чел.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             __________   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должность руководителя  сельскохозяйственного                                 (подпись)                 (фамилия, инициалы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варопроизвод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tabs>
          <w:tab w:val="clear" w:pos="708"/>
          <w:tab w:val="left" w:pos="5103" w:leader="none"/>
          <w:tab w:val="left" w:pos="652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__________   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          </w:t>
      </w:r>
      <w:r>
        <w:rPr>
          <w:rFonts w:cs="Times New Roman" w:ascii="Times New Roman" w:hAnsi="Times New Roman"/>
        </w:rPr>
        <w:t>(подпись)                 (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еквизиты банковского счёта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eastAsia="en-US"/>
        </w:rPr>
        <w:t>Принято   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(дата)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53" w:leader="none"/>
          <w:tab w:val="left" w:pos="5812" w:leader="none"/>
          <w:tab w:val="left" w:pos="6663" w:leader="none"/>
          <w:tab w:val="left" w:pos="7088" w:leader="none"/>
          <w:tab w:val="left" w:pos="76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eastAsia="en-US"/>
        </w:rPr>
        <w:t>____________________________________________          _____________           ____________________</w:t>
      </w:r>
    </w:p>
    <w:p>
      <w:pPr>
        <w:pStyle w:val="Normal"/>
        <w:tabs>
          <w:tab w:val="clear" w:pos="708"/>
          <w:tab w:val="left" w:pos="4253" w:leader="none"/>
          <w:tab w:val="left" w:pos="5387" w:leader="none"/>
          <w:tab w:val="left" w:pos="5954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</w:t>
      </w:r>
      <w:r>
        <w:rPr>
          <w:rFonts w:cs="Times New Roman" w:ascii="Times New Roman" w:hAnsi="Times New Roman"/>
          <w:sz w:val="20"/>
          <w:szCs w:val="20"/>
        </w:rPr>
        <w:t xml:space="preserve">должность муниципального служащего органа      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>(подпись)                   (фамилия, инициал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естного самоуправления, принявшего документы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)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en-US"/>
        </w:rPr>
        <w:t>Принято   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(дата)                    </w:t>
      </w:r>
    </w:p>
    <w:p>
      <w:pPr>
        <w:pStyle w:val="Normal"/>
        <w:tabs>
          <w:tab w:val="clear" w:pos="708"/>
          <w:tab w:val="left" w:pos="4820" w:leader="none"/>
          <w:tab w:val="left" w:pos="5954" w:leader="none"/>
          <w:tab w:val="left" w:pos="666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eastAsia="en-US"/>
        </w:rPr>
        <w:t>_____________________________________________          ____________               __________________</w:t>
      </w:r>
    </w:p>
    <w:p>
      <w:pPr>
        <w:pStyle w:val="Normal"/>
        <w:tabs>
          <w:tab w:val="clear" w:pos="708"/>
          <w:tab w:val="left" w:pos="5954" w:leader="none"/>
          <w:tab w:val="left" w:pos="6663" w:leader="none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>(должность гражданского служащего</w:t>
      </w:r>
      <w:r>
        <w:rPr>
          <w:rFonts w:cs="Times New Roman" w:ascii="Times New Roman" w:hAnsi="Times New Roman"/>
          <w:lang w:eastAsia="en-US"/>
        </w:rPr>
        <w:t xml:space="preserve"> департамента,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                          (подпись)                  (фамилия, инициалы)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принявшего документы</w:t>
      </w:r>
      <w:r>
        <w:rPr>
          <w:rFonts w:cs="Times New Roman" w:ascii="Times New Roman" w:hAnsi="Times New Roman"/>
          <w:lang w:eastAsia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исполнителя, № телефона</w:t>
      </w:r>
    </w:p>
    <w:p>
      <w:pPr>
        <w:pStyle w:val="ConsPlusNonformat"/>
        <w:widowControl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709" w:gutter="0" w:header="720" w:top="1134" w:footer="0" w:bottom="56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ConsPlusNonformat"/>
        <w:widowControl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 № РП-2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"/>
        <w:ind w:right="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гистрации документов, представленных в ________________________________ </w:t>
      </w:r>
    </w:p>
    <w:p>
      <w:pPr>
        <w:pStyle w:val="ConsPlusNonformat"/>
        <w:widowControl/>
        <w:ind w:right="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widowControl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едоставления во втором квартале 2015 года субсидий </w:t>
      </w:r>
    </w:p>
    <w:p>
      <w:pPr>
        <w:pStyle w:val="ConsPlusNonformat"/>
        <w:widowControl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хозяйственным товаропроизводителям Кировской области </w:t>
      </w:r>
    </w:p>
    <w:p>
      <w:pPr>
        <w:pStyle w:val="ConsPlusNonformat"/>
        <w:widowControl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роизводство и реализацию сельскохозяйственной продукции </w:t>
      </w:r>
    </w:p>
    <w:p>
      <w:pPr>
        <w:pStyle w:val="ConsPlusNonformat"/>
        <w:widowControl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ственного производства (мол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упного рогатого скота (в пересчете </w:t>
      </w:r>
    </w:p>
    <w:p>
      <w:pPr>
        <w:pStyle w:val="ConsPlusNonformat"/>
        <w:widowControl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молоко установленной жирности)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и продуктов ее переработки </w:t>
      </w:r>
    </w:p>
    <w:p>
      <w:pPr>
        <w:pStyle w:val="ConsPlusNonformat"/>
        <w:widowControl/>
        <w:ind w:right="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счет субвенции из областного  бюдж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76"/>
        <w:gridCol w:w="2126"/>
        <w:gridCol w:w="1843"/>
        <w:gridCol w:w="1984"/>
        <w:gridCol w:w="1702"/>
      </w:tblGrid>
      <w:tr>
        <w:trPr>
          <w:trHeight w:val="72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едставления докумен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(или имя) и ИНН лица, подготовившего поданные докумен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, № и дата составления поданного документ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 с расшифровкой  </w:t>
              <w:br/>
              <w:t xml:space="preserve">должностного лица,    </w:t>
              <w:br/>
              <w:t>принявшего документы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и о дальнейшем рассмотрении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12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8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559" w:right="709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Форма № РП-3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26"/>
        <w:gridCol w:w="8364"/>
      </w:tblGrid>
      <w:tr>
        <w:trPr>
          <w:trHeight w:val="1066" w:hRule="atLeast"/>
        </w:trPr>
        <w:tc>
          <w:tcPr>
            <w:tcW w:w="3969" w:type="dxa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гловой штамп с полным наименованием и адресом органа местного самоуправления 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сходящими </w:t>
              <w:br/>
              <w:t>реквизитами документа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епартамент сельского </w:t>
              <w:br/>
              <w:t xml:space="preserve">хозяйства и продовольствия </w:t>
              <w:br/>
              <w:t>Кировской области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редоставление субвенции из областного бюджета для предоставления </w:t>
      </w:r>
    </w:p>
    <w:p>
      <w:pPr>
        <w:pStyle w:val="ConsPlusNonformat"/>
        <w:widowControl/>
        <w:spacing w:lineRule="exact" w:line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 втором квартале 2015 года субсидий на производство и реализацию сельскохозяйственной продукции собственного производства и продуктов ее переработки сельскохозяйственным товаропроизводителям, зарегистрированным на территори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(наименование муниципального района или городского округ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им предоставить в бюджет муниципального района (или городского округа) субвенцию областного бюджета, необходимую для предоставления во втором квартале 2015 года субсидии сельскохозяйственным товаропроизводителям на производство и реализацию сельскохозяйственной продукции собственного производства (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олока крупного рогатого скота </w:t>
      </w:r>
      <w:r>
        <w:rPr>
          <w:rFonts w:cs="Times New Roman" w:ascii="Times New Roman" w:hAnsi="Times New Roman"/>
          <w:sz w:val="24"/>
          <w:szCs w:val="24"/>
        </w:rPr>
        <w:t>(в пересчете на молоко установленной жирности))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одуктов ее переработки, рассчитанной в соответствии с Методикой, утвержденной департаментом  сельского  хозяйства  и  продовольствия  Кировской  области, исходя из следующих сведени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559"/>
        <w:gridCol w:w="1417"/>
        <w:gridCol w:w="2694"/>
        <w:gridCol w:w="1842"/>
        <w:gridCol w:w="1843"/>
      </w:tblGrid>
      <w:tr>
        <w:trPr>
          <w:trHeight w:val="8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или имя) сельскохозяйственного товаропроизводи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ого товаропроизводител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олока крупного рогатого скота (в пересчете на молоко установленной жирности), произведенного и реализованного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е 2015 года, центнер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(превышение доходов над расходами) по итогам деятельности в 2014 году, тыс. руб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удентов, проходивших производственную практику в 2014 году, чел.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7230" w:leader="none"/>
          <w:tab w:val="lef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  __________          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должность руководителя   органа                             (подпись)                  (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 самоуправл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.П.</w:t>
        <w:tab/>
        <w:tab/>
        <w:tab/>
        <w:tab/>
        <w:tab/>
        <w:tab/>
      </w:r>
    </w:p>
    <w:p>
      <w:pPr>
        <w:pStyle w:val="ConsPlusNonformat"/>
        <w:widowControl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____________        _____________________</w:t>
      </w:r>
    </w:p>
    <w:p>
      <w:pPr>
        <w:pStyle w:val="ConsPlusNonformat"/>
        <w:widowControl/>
        <w:tabs>
          <w:tab w:val="clear" w:pos="708"/>
          <w:tab w:val="left" w:pos="4820" w:leader="none"/>
          <w:tab w:val="left" w:pos="5387" w:leader="none"/>
          <w:tab w:val="left" w:pos="6663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фамилия, инициалы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а __________________  2015 г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                   ____________</w:t>
        <w:tab/>
        <w:t xml:space="preserve"> ____________________</w:t>
      </w:r>
    </w:p>
    <w:p>
      <w:pPr>
        <w:pStyle w:val="ConsPlusNonformat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олжность гражданского служащего                         (подпись) </w:t>
        <w:tab/>
        <w:t>(фамилия, инициалы)</w:t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амента, принявшего заявку) </w:t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исполнителя, № телефона</w:t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</w:t>
      </w:r>
    </w:p>
    <w:p>
      <w:pPr>
        <w:pStyle w:val="ConsPlusNonformat"/>
        <w:tabs>
          <w:tab w:val="clear" w:pos="708"/>
          <w:tab w:val="left" w:pos="708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8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8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РП-4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(Угловой штамп с полным наименованием          </w:t>
        <w:tab/>
        <w:tab/>
        <w:t>В департамент сельског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и адресом органа местного самоуправления         </w:t>
        <w:tab/>
        <w:tab/>
        <w:t>хозяйства и продовольств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и исходящими реквизитами документа)           </w:t>
        <w:tab/>
        <w:tab/>
        <w:tab/>
        <w:t>Кир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асходовании субвенции, полученной из областного бюджет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редоставление во втором квартале 2015 года субсидий на производство и реализацию сельскохозяйственной продукции и продуктов ее переработки сельскохозяйственным товаропроизводителям, зарегистрированным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аименование муниципального района или городского округа)</w:t>
      </w:r>
    </w:p>
    <w:p>
      <w:pPr>
        <w:pStyle w:val="ConsPlusNonformat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состоянию на 01.07.2015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предоставлении субсидий</w:t>
      </w:r>
    </w:p>
    <w:p>
      <w:pPr>
        <w:pStyle w:val="ConsPlusNonformat"/>
        <w:ind w:right="141" w:hanging="0"/>
        <w:jc w:val="right"/>
        <w:rPr/>
      </w:pPr>
      <w:r>
        <w:rPr/>
        <w:t xml:space="preserve">                                                                   </w:t>
      </w:r>
      <w:r>
        <w:rPr/>
        <w:t>(рублей)</w:t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680"/>
        <w:gridCol w:w="1440"/>
        <w:gridCol w:w="1525"/>
        <w:gridCol w:w="1418"/>
        <w:gridCol w:w="1559"/>
        <w:gridCol w:w="1498"/>
      </w:tblGrid>
      <w:tr>
        <w:trPr>
          <w:trHeight w:val="32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     </w:t>
              <w:br/>
              <w:t>наименование</w:t>
              <w:br/>
              <w:t xml:space="preserve">(имя)       </w:t>
              <w:br/>
              <w:t>сельскохозяйственного</w:t>
              <w:br/>
              <w:t>товаропроизводи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      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ельскохозяйственного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  <w:br/>
              <w:t>товаропро-</w:t>
              <w:br/>
              <w:t>изводителя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убсид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-  </w:t>
              <w:br/>
              <w:t>ность перед</w:t>
              <w:br/>
              <w:t xml:space="preserve">сельскохо- </w:t>
              <w:br/>
              <w:t>зяйственным</w:t>
              <w:br/>
              <w:t xml:space="preserve">товаропро- </w:t>
              <w:br/>
              <w:t>изводителем</w:t>
              <w:br/>
              <w:t>по  итогам</w:t>
              <w:br/>
              <w:t>апреля 2015</w:t>
              <w:br/>
              <w:t>года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128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ая</w:t>
              <w:br/>
              <w:t xml:space="preserve">предоставлению     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ельскохозяйственно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  <w:br/>
              <w:t>товаропро-</w:t>
              <w:br/>
              <w:t>изводител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ная    </w:t>
              <w:br/>
              <w:t xml:space="preserve">сельскохозяйствен- </w:t>
              <w:br/>
              <w:t xml:space="preserve">ному      </w:t>
              <w:br/>
              <w:t>товаропроизводит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получении и расходовании субвенции</w:t>
      </w:r>
    </w:p>
    <w:p>
      <w:pPr>
        <w:pStyle w:val="ConsPlusNonformat"/>
        <w:ind w:right="141" w:hanging="0"/>
        <w:jc w:val="right"/>
        <w:rPr/>
      </w:pPr>
      <w:r>
        <w:rPr/>
        <w:t xml:space="preserve">                                                                   </w:t>
      </w:r>
      <w:r>
        <w:rPr/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7480"/>
        <w:gridCol w:w="1559"/>
      </w:tblGrid>
      <w:tr>
        <w:trPr>
          <w:trHeight w:val="3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  <w:br/>
              <w:t>показателя</w:t>
            </w:r>
          </w:p>
        </w:tc>
      </w:tr>
      <w:tr>
        <w:trPr>
          <w:trHeight w:val="3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убсидий, подлежащая предоставлению</w:t>
              <w:br/>
              <w:t xml:space="preserve">сельскохозяйственным товаропроизводителям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а субвенция из областного бюджета для</w:t>
              <w:br/>
              <w:t xml:space="preserve">предоставления субсидий               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а субвенция, полученная из областного бюджета</w:t>
              <w:br/>
              <w:t xml:space="preserve">на предоставление субсидий            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еиспользованной субвенции, полученной из</w:t>
              <w:br/>
              <w:t>областного бюджета, по итогам апреля 2015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к субвенции, полученной из областного бюджета, по итогам апреля 2015 года</w:t>
              <w:b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             ___________      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(должность руководителя                                          (подпись)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местного самоуправл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___________           ______________________</w:t>
      </w:r>
    </w:p>
    <w:p>
      <w:pPr>
        <w:pStyle w:val="ConsPlusNonformat"/>
        <w:tabs>
          <w:tab w:val="clear" w:pos="708"/>
          <w:tab w:val="left" w:pos="4962" w:leader="none"/>
          <w:tab w:val="left" w:pos="6379" w:leader="none"/>
          <w:tab w:val="left" w:pos="694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Ф.И.О. исполнителя, № телефо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инято ______________ 2015 г.</w:t>
      </w:r>
    </w:p>
    <w:p>
      <w:pPr>
        <w:pStyle w:val="ConsPlusNonformat"/>
        <w:tabs>
          <w:tab w:val="clear" w:pos="708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            ___________            ______________________</w:t>
      </w:r>
    </w:p>
    <w:p>
      <w:pPr>
        <w:pStyle w:val="ConsPlusNonformat"/>
        <w:tabs>
          <w:tab w:val="clear" w:pos="708"/>
          <w:tab w:val="left" w:pos="72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гражданского служащего                    (подпись)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а, принявшего заявку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ConsPlusNonformat"/>
        <w:tabs>
          <w:tab w:val="clear" w:pos="708"/>
          <w:tab w:val="left" w:pos="7088" w:leader="none"/>
        </w:tabs>
        <w:jc w:val="righ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16"/>
          <w:szCs w:val="16"/>
        </w:rPr>
        <w:br/>
      </w:r>
    </w:p>
    <w:p>
      <w:pPr>
        <w:pStyle w:val="TextBody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РП-5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страции документов, представленных в департамент сельского </w:t>
        <w:br/>
        <w:t>хозяйства и продовольствия Кировской области для получения во втором квартале 2015 года сельскохозяйственными товаропроизводителями Кировской области субсидий на производство и реализацию сельскохозяйственной продукции собственного производства (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молока крупного рогатого скота </w:t>
      </w:r>
      <w:r>
        <w:rPr>
          <w:rFonts w:cs="Times New Roman" w:ascii="Times New Roman" w:hAnsi="Times New Roman"/>
          <w:b/>
          <w:sz w:val="28"/>
          <w:szCs w:val="28"/>
        </w:rPr>
        <w:t>(в пересчете на молоко установленной жирности)) и продуктов ее переработки за счет субвенции из областного бюдж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440"/>
        <w:gridCol w:w="1920"/>
        <w:gridCol w:w="2760"/>
        <w:gridCol w:w="1440"/>
        <w:gridCol w:w="1440"/>
      </w:tblGrid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</w:t>
              <w:br/>
              <w:t xml:space="preserve">представления     </w:t>
              <w:br/>
              <w:t>докумен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  (или имя)   </w:t>
              <w:br/>
              <w:t xml:space="preserve"> и ИНН лица,  </w:t>
              <w:br/>
              <w:t>представившего</w:t>
              <w:br/>
              <w:t xml:space="preserve">  документ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,    </w:t>
              <w:br/>
              <w:t xml:space="preserve">№ и дата составления </w:t>
              <w:br/>
              <w:t xml:space="preserve"> поданного 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  </w:t>
              <w:br/>
              <w:t>должностного лица,</w:t>
              <w:br/>
              <w:t>принявшего</w:t>
              <w:br/>
              <w:t>доку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и  о</w:t>
              <w:br/>
              <w:t>дальнейшем</w:t>
              <w:br/>
              <w:t xml:space="preserve">рассмотрении       </w:t>
              <w:br/>
              <w:t>докумен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8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предоставление субвенции из</w:t>
              <w:br/>
              <w:t>областного бюджета</w:t>
              <w:br/>
              <w:t>для предоставления во втором квартале 2015 года субсидий на производство и реализацию сельскохозяйственной продукции собственного производства и продуктов ее переработки</w:t>
              <w:br/>
              <w:t xml:space="preserve">сельскохозяйственным </w:t>
              <w:br/>
              <w:t>товаропроизводителям,</w:t>
              <w:br/>
              <w:t>зарегистрированным на</w:t>
              <w:br/>
              <w:t>территории ____________________,</w:t>
              <w:br/>
              <w:t>от __________ № 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/>
        <w:t>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type w:val="nextPage"/>
      <w:pgSz w:w="11906" w:h="16838"/>
      <w:pgMar w:left="1559" w:right="709" w:gutter="0" w:header="720" w:top="1134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lang w:val="en-US"/>
    </w:rPr>
  </w:style>
  <w:style w:type="character" w:styleId="Style16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4:11:00Z</dcterms:created>
  <dc:creator>Елена В. Клубникина</dc:creator>
  <dc:description/>
  <cp:keywords/>
  <dc:language>en-US</dc:language>
  <cp:lastModifiedBy>Елена В. Клубникина</cp:lastModifiedBy>
  <cp:lastPrinted>2014-02-20T11:27:00Z</cp:lastPrinted>
  <dcterms:modified xsi:type="dcterms:W3CDTF">2015-03-27T11:32:00Z</dcterms:modified>
  <cp:revision>4</cp:revision>
  <dc:subject/>
  <dc:title/>
</cp:coreProperties>
</file>