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№ РП-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 СЕЛЬСКОГО ХОЗЯЙСТВА И ПРОДОВОЛЬСТВ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ИРОВСКОЙ ОБЛАСТИ</w:t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умм субсидий, предоставляемых во втором квартале 2015 года сельскохозяйственным товаропроизводителям Кировской области  на производство и реализацию сельскохозяйственной продукции собственного производства (молока крупного рогатого скота 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Title"/>
        <w:widowControl/>
        <w:tabs>
          <w:tab w:val="clear" w:pos="708"/>
          <w:tab w:val="right" w:pos="9356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___»_____________2015 года </w:t>
        <w:tab/>
        <w:t xml:space="preserve">                        </w:t>
        <w:tab/>
        <w:tab/>
        <w:tab/>
        <w:tab/>
        <w:t xml:space="preserve">№ 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Ки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03"/>
        <w:gridCol w:w="1701"/>
        <w:gridCol w:w="2945"/>
        <w:gridCol w:w="1166"/>
        <w:gridCol w:w="1674"/>
        <w:gridCol w:w="1420"/>
        <w:gridCol w:w="1642"/>
        <w:gridCol w:w="157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(или имя) сельскохозяйственного товаропроиз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сельскохозяйственного товаропроизводите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ка крупного рогатого скота (в пересчете на молоко установленной жирности), произведенного и реализова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5 года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центне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ставки субсидии (СтН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рректирующий коэффициент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субсидии (С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руб./центнер </w:t>
              <w:b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 xml:space="preserve">субсидии </w:t>
              <w:br/>
              <w:t>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района или городского округ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район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района или городского округ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район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области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тельства области,</w:t>
      </w:r>
    </w:p>
    <w:p>
      <w:pPr>
        <w:pStyle w:val="ConsPlusNonformat"/>
        <w:widowControl/>
        <w:tabs>
          <w:tab w:val="clear" w:pos="708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департамента     </w:t>
        <w:tab/>
        <w:tab/>
        <w:t>А.А. Котлячков</w:t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финансиров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ых программ и мероприяти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я АПК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О.Н. Гоголева</w:t>
        <w:tab/>
        <w:tab/>
        <w:tab/>
        <w:tab/>
        <w:t xml:space="preserve">  </w:t>
        <w:tab/>
        <w:tab/>
        <w:tab/>
        <w:tab/>
        <w:tab/>
        <w:tab/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технического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пищевой промышленности и 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регулирования продовольственного рынка              </w:t>
        <w:tab/>
        <w:tab/>
        <w:tab/>
        <w:tab/>
        <w:tab/>
        <w:tab/>
        <w:tab/>
        <w:t xml:space="preserve"> А.А. Четвериков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организационной,</w:t>
      </w:r>
    </w:p>
    <w:p>
      <w:pPr>
        <w:pStyle w:val="ConsPlusNonformat"/>
        <w:widowControl/>
        <w:tabs>
          <w:tab w:val="clear" w:pos="708"/>
          <w:tab w:val="left" w:pos="113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ой и мобилизационной работы</w:t>
        <w:tab/>
        <w:t>Е.А. Кутергина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17:00Z</dcterms:created>
  <dc:creator>Елена В. Клубникина</dc:creator>
  <dc:description/>
  <cp:keywords/>
  <dc:language>en-US</dc:language>
  <cp:lastModifiedBy>Елена В. Клубникина</cp:lastModifiedBy>
  <dcterms:modified xsi:type="dcterms:W3CDTF">2015-03-12T10:11:00Z</dcterms:modified>
  <cp:revision>9</cp:revision>
  <dc:subject/>
  <dc:title/>
</cp:coreProperties>
</file>