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Форма № РП-7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воевременном перечислении (уплате) в полном объем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сленных и удержанных сумм налога на доходы физически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лиц по состоянию на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 апреля 2015 года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тверждаем, что на дату выплаты заработной платы предшествующего месяца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 20__ г.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указать дату выдачи заработной плат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1.  Сумма  налога, удержанного с доходов физических лиц </w:t>
      </w:r>
      <w:hyperlink w:anchor="Par43">
        <w:r>
          <w:rPr>
            <w:rStyle w:val="InternetLink"/>
            <w:rFonts w:cs="Times New Roman" w:ascii="Times New Roman" w:hAnsi="Times New Roman"/>
            <w:sz w:val="24"/>
            <w:szCs w:val="24"/>
          </w:rPr>
          <w:t>(*</w:t>
        </w:r>
      </w:hyperlink>
      <w:r>
        <w:rPr/>
        <w:t>)</w:t>
      </w:r>
      <w:r>
        <w:rPr>
          <w:rFonts w:cs="Times New Roman" w:ascii="Times New Roman" w:hAnsi="Times New Roman"/>
          <w:sz w:val="24"/>
          <w:szCs w:val="24"/>
        </w:rPr>
        <w:t>, составляе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 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2.  Сумма налога на доходы физических лиц, перечисленная в бюджет </w:t>
      </w:r>
      <w:hyperlink w:anchor="Par44">
        <w:r>
          <w:rPr>
            <w:rStyle w:val="InternetLink"/>
            <w:rFonts w:cs="Times New Roman" w:ascii="Times New Roman" w:hAnsi="Times New Roman"/>
            <w:sz w:val="24"/>
            <w:szCs w:val="24"/>
          </w:rPr>
          <w:t>(**</w:t>
        </w:r>
      </w:hyperlink>
      <w:r>
        <w:rPr/>
        <w:t>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ет __________________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уководитель                            _________         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    (подпись)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_________   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СВЕДЕНИЙ ПОДТВЕРЖДАЮ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       _________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должность руководителя органа                (подпись)     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естного самоуправления)    МП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             _________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подпись)     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, № телефон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*) Сумма указывается нарастающим итогом с начала года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**)   Указывается   сумма,   удержанная   с  доходов  физических  лиц,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енных в текущем налоговом периоде, и перечисленная в бюджет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Форма № РП-8</w:t>
      </w:r>
    </w:p>
    <w:p>
      <w:pPr>
        <w:pStyle w:val="Normal"/>
        <w:widowControl w:val="false"/>
        <w:autoSpaceDE w:val="false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отсутствии просроченной задолженности по выплате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работной платы работникам организации по состоянию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на 1 апреля 2015 года 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наименование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spacing w:lineRule="exact" w:line="360"/>
        <w:rPr/>
      </w:pPr>
      <w:r>
        <w:rPr>
          <w:rFonts w:cs="Times New Roman" w:ascii="Times New Roman" w:hAnsi="Times New Roman"/>
          <w:sz w:val="27"/>
          <w:szCs w:val="27"/>
        </w:rPr>
        <w:t>подтверждает  отсутствие  просроченной  задолженности по выплате заработной платы работникам по состоянию на "01" апреля 2015 г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уководитель                _________            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.П.                               (подпись)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_________   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СВЕДЕНИЙ ПОДТВЕРЖДАЮ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       _________    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олжность руководителя органа                (подпись)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стного самоуправления)    МП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_________    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, № телефона</w:t>
      </w:r>
    </w:p>
    <w:p>
      <w:pPr>
        <w:pStyle w:val="Normal"/>
        <w:widowControl w:val="false"/>
        <w:autoSpaceDE w:val="false"/>
        <w:jc w:val="center"/>
        <w:rPr/>
      </w:pPr>
      <w:hyperlink r:id="rId2">
        <w:r>
          <w:rPr>
            <w:rStyle w:val="InternetLink"/>
            <w:i/>
            <w:iCs/>
            <w:color w:val="0000FF"/>
            <w:sz w:val="24"/>
            <w:szCs w:val="24"/>
          </w:rPr>
          <w:br/>
          <w:br/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E9DC3BF673AB744658E08EAC922C36ED3B1509E09572316FCC752960F6F314C668C13B79CC365DD4F3FA30DE433FMEq9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0:04:00Z</dcterms:created>
  <dc:creator>Елена В. Клубникина</dc:creator>
  <dc:description/>
  <cp:keywords/>
  <dc:language>en-US</dc:language>
  <cp:lastModifiedBy>Елена В. Клубникина</cp:lastModifiedBy>
  <cp:lastPrinted>2015-04-01T17:16:00Z</cp:lastPrinted>
  <dcterms:modified xsi:type="dcterms:W3CDTF">2015-04-01T14:21:00Z</dcterms:modified>
  <cp:revision>12</cp:revision>
  <dc:subject/>
  <dc:title/>
</cp:coreProperties>
</file>