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ложение к Методике расчета ставки субсидий, предоставляемых во втором квартал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и продуктов ее переработки за счет субвенции из областного бюдже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поряжением департамента сельского хозяйства и продовольствия Кир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03» апреля 2015г.</w:t>
            </w:r>
          </w:p>
          <w:p>
            <w:pPr>
              <w:pStyle w:val="HTML1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правлений, специальностей и профессий аграрного профиля,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оторым обучаются лица, прошедшие производственную практику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сельскохозяйственных товаропроизводителей, претендующих на получение субсидий в повышенном размере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аправлений подготовки высшего образования: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гроинженерия»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грономия»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грохимия и агропочвоведение»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916"/>
          <w:tab w:val="clear" w:pos="1832"/>
          <w:tab w:val="clear" w:pos="2748"/>
          <w:tab w:val="left" w:pos="0" w:leader="none"/>
          <w:tab w:val="left" w:pos="851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ология». 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етеринарно-санитарная экспертиза». 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оотехния»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енеджмент» (профиль «Экономика и менеджме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едприятии (в АП)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«Экономика и управление в АПК», «Экономика и управление в АП», «Экономика и управление на предприятии (в АП)»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чвоведение»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clear" w:pos="2748"/>
          <w:tab w:val="left" w:pos="916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кономика» ( «Аграрная экономика», «Бухгалтерский учет и анализ на предприятиях АПК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clear" w:pos="2748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65" w:firstLine="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специальностей подготовки высшего образования: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етеринария».</w:t>
      </w:r>
    </w:p>
    <w:p>
      <w:pPr>
        <w:pStyle w:val="HTML1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65" w:firstLine="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офессий среднего профессионального образования: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ениеводства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валификац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вощевод, плодоов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щевод)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астер сельскохозяйственного производства» (квалификация – оператор животноводческих комплексов и механизированных ферм, слесарь по ремонту сельскохозяйственных маши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я, тракторист – машинист сельскохозяйственного производства)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животноводства» всех квалификаций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ладший ветеринарный фельдшер» всех квалификаций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вощевод защищенного грунта» (квалификация – овощевод)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916"/>
          <w:tab w:val="clear" w:pos="1832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рактори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шинист сельскохозяйственного производства» (квалификация – слесарь по ремонту сельскохозяйственных маши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я, тракторист – машинист сельскохозяйственного производства).</w:t>
      </w:r>
    </w:p>
    <w:p>
      <w:pPr>
        <w:pStyle w:val="HTML1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специальностей среднего профессионального образования: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грономия» всех квалификаций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инария» всех квалификаций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Зоотехния» всех квалификаций. 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2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ханизация сельского хозяйства» всех квалификаций.</w:t>
      </w:r>
    </w:p>
    <w:p>
      <w:pPr>
        <w:pStyle w:val="HTML1"/>
        <w:numPr>
          <w:ilvl w:val="1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ка и бухгалтерский учет в АПК» (квалификация – бухгалтер).</w:t>
      </w:r>
    </w:p>
    <w:p>
      <w:pPr>
        <w:pStyle w:val="HTML1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19:00Z</dcterms:created>
  <dc:creator>Елена В. Клубникина</dc:creator>
  <dc:description/>
  <cp:keywords/>
  <dc:language>en-US</dc:language>
  <cp:lastModifiedBy>Елена В. Клубникина</cp:lastModifiedBy>
  <cp:lastPrinted>2014-03-12T10:17:00Z</cp:lastPrinted>
  <dcterms:modified xsi:type="dcterms:W3CDTF">2015-04-02T14:38:00Z</dcterms:modified>
  <cp:revision>8</cp:revision>
  <dc:subject/>
  <dc:title/>
</cp:coreProperties>
</file>