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482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324485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9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.04.2015</w:t>
        <w:tab/>
        <w:t>№ 18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ConsPlusTitle"/>
        <w:widowControl/>
        <w:spacing w:lineRule="exact" w:line="48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о втором квартале 2015 года сельскохозяйственным </w:t>
        <w:br/>
        <w:t xml:space="preserve">товаропроизводителям Кировской области субсид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бственного производств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и продуктов ее переработки 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выполнения мероприятия 3.2.7 отдельного мероприятия «Развитие подотрасли животноводства, переработки и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реализации продукции животноводства» подпрограммы «Развитие агропромышленного комплекса» на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№ 185/735, в соответствии с Законом Кировской области от 17.09.2005 № 361-З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остановлением Правительства Кировской области от 10.12.2013 </w:t>
      </w:r>
      <w:r>
        <w:rPr>
          <w:rFonts w:cs="Times New Roman" w:ascii="Times New Roman" w:hAnsi="Times New Roman"/>
          <w:b w:val="false"/>
          <w:sz w:val="28"/>
          <w:szCs w:val="28"/>
        </w:rPr>
        <w:t>№ 239/827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едоставлении субсидий на производство и реализацию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продуктов ее переработки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tabs>
          <w:tab w:val="clear" w:pos="709"/>
          <w:tab w:val="left" w:pos="9356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тодику расчета ставки субсидий, предоставляемых во втором квартале 2015 года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, согласно приложению № 1. 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егламент представления и рассмотрения документов для предоставления во втором квартале 2015 года субсидий сельскохозяйственным товаропроизводителям Киров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Cs/>
          <w:sz w:val="28"/>
          <w:szCs w:val="28"/>
        </w:rPr>
        <w:t>и продуктов ее переработки</w:t>
      </w:r>
      <w:r>
        <w:rPr>
          <w:rFonts w:cs="Times New Roman" w:ascii="Times New Roman" w:hAnsi="Times New Roman"/>
          <w:sz w:val="28"/>
          <w:szCs w:val="28"/>
        </w:rPr>
        <w:t xml:space="preserve"> за счет субвенции из областного бюджета согласно приложению № 2. 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главы департамента Софронова Е.А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ConsPlusNormal"/>
        <w:spacing w:lineRule="exact" w:line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ab/>
        <w:tab/>
        <w:tab/>
        <w:tab/>
        <w:tab/>
        <w:tab/>
        <w:t xml:space="preserve">         А.А. Котлячк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23:00Z</dcterms:created>
  <dc:creator>ConsultantPlus</dc:creator>
  <dc:description/>
  <cp:keywords/>
  <dc:language>en-US</dc:language>
  <cp:lastModifiedBy>Елена В. Клубникина</cp:lastModifiedBy>
  <cp:lastPrinted>2014-02-25T14:58:00Z</cp:lastPrinted>
  <dcterms:modified xsi:type="dcterms:W3CDTF">2015-04-02T14:39:00Z</dcterms:modified>
  <cp:revision>4</cp:revision>
  <dc:subject/>
  <dc:title/>
</cp:coreProperties>
</file>